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Name: </w:t>
            </w:r>
          </w:p>
          <w:p>
            <w:pPr>
              <w:pStyle w:val="Normal"/>
              <w:rPr>
                <w:sz w:val="18"/>
                <w:lang w:bidi="en-US"/>
              </w:rPr>
            </w:pPr>
            <w:r>
              <w:rPr>
                <w:sz w:val="18"/>
                <w:lang w:bidi="en-US"/>
              </w:rPr>
              <w:t>Karen J Por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istrict/School or Organization: Quartzsite School District/Ehrenberg Elementa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Subject Area/Topic: </w:t>
            </w:r>
          </w:p>
          <w:p>
            <w:pPr>
              <w:pStyle w:val="Normal"/>
              <w:rPr>
                <w:sz w:val="18"/>
                <w:lang w:bidi="en-US"/>
              </w:rPr>
            </w:pPr>
            <w:r>
              <w:rPr>
                <w:sz w:val="18"/>
                <w:lang w:bidi="en-US"/>
              </w:rPr>
              <w:t>Mathematics-Geometric Figu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rade Level(s): 6-8</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rizona Standards</w:t>
            </w:r>
          </w:p>
          <w:p>
            <w:pPr>
              <w:pStyle w:val="Normal"/>
              <w:rPr>
                <w:sz w:val="18"/>
                <w:lang w:bidi="en-US"/>
              </w:rPr>
            </w:pPr>
            <w:r>
              <w:rPr>
                <w:sz w:val="18"/>
                <w:lang w:bidi="en-US"/>
              </w:rPr>
              <w:t>M07-S4C2-PO1 Identify rotations about a point, using pictoral models.</w:t>
            </w:r>
          </w:p>
          <w:p>
            <w:pPr>
              <w:pStyle w:val="Normal"/>
              <w:rPr>
                <w:sz w:val="18"/>
                <w:lang w:bidi="en-US"/>
              </w:rPr>
            </w:pPr>
            <w:r>
              <w:rPr>
                <w:sz w:val="18"/>
                <w:lang w:bidi="en-US"/>
              </w:rPr>
              <w:t>M07-S4C2-PO2 Recognize simple single rotations, translations, or reflections on a coordinate gr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http://illuminations.nctm.org/</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ed/>
                  </w:checkBox>
                </w:ffData>
              </w:fldChar>
            </w:r>
            <w:r>
              <w:rPr>
                <w:sz w:val="18"/>
                <w:lang w:bidi="en-US"/>
              </w:rPr>
              <w:instrText xml:space="preserve"> FORMCHECKBOX </w:instrText>
            </w:r>
            <w:r>
              <w:rPr>
                <w:sz w:val="18"/>
                <w:lang w:bidi="en-US"/>
              </w:rPr>
              <w:fldChar w:fldCharType="separate"/>
            </w:r>
            <w:bookmarkStart w:id="0" w:name="__Fieldmark__0_4293830315"/>
            <w:bookmarkStart w:id="1" w:name="__Fieldmark__0_4293830315"/>
            <w:bookmarkEnd w:id="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 w:name="__Fieldmark__1_4293830315"/>
            <w:bookmarkStart w:id="3" w:name="__Fieldmark__1_4293830315"/>
            <w:bookmarkEnd w:id="3"/>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 w:name="__Fieldmark__2_4293830315"/>
            <w:bookmarkStart w:id="5" w:name="__Fieldmark__2_4293830315"/>
            <w:bookmarkEnd w:id="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6" w:name="__Fieldmark__3_4293830315"/>
            <w:bookmarkStart w:id="7" w:name="__Fieldmark__3_4293830315"/>
            <w:bookmarkEnd w:id="7"/>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8" w:name="__Fieldmark__4_4293830315"/>
            <w:bookmarkStart w:id="9" w:name="__Fieldmark__4_4293830315"/>
            <w:bookmarkEnd w:id="9"/>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ed/>
                  </w:checkBox>
                </w:ffData>
              </w:fldChar>
            </w:r>
            <w:r>
              <w:rPr>
                <w:sz w:val="18"/>
                <w:lang w:bidi="en-US"/>
              </w:rPr>
              <w:instrText xml:space="preserve"> FORMCHECKBOX </w:instrText>
            </w:r>
            <w:r>
              <w:rPr>
                <w:sz w:val="18"/>
                <w:lang w:bidi="en-US"/>
              </w:rPr>
              <w:fldChar w:fldCharType="separate"/>
            </w:r>
            <w:bookmarkStart w:id="10" w:name="__Fieldmark__5_4293830315"/>
            <w:bookmarkStart w:id="11" w:name="__Fieldmark__5_4293830315"/>
            <w:bookmarkEnd w:id="11"/>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2" w:name="__Fieldmark__6_4293830315"/>
            <w:bookmarkStart w:id="13" w:name="__Fieldmark__6_4293830315"/>
            <w:bookmarkEnd w:id="13"/>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4" w:name="__Fieldmark__7_4293830315"/>
            <w:bookmarkStart w:id="15" w:name="__Fieldmark__7_4293830315"/>
            <w:bookmarkEnd w:id="15"/>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16" w:name="__Fieldmark__8_4293830315"/>
            <w:bookmarkStart w:id="17" w:name="__Fieldmark__8_4293830315"/>
            <w:bookmarkEnd w:id="17"/>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8" w:name="__Fieldmark__9_4293830315"/>
            <w:bookmarkStart w:id="19" w:name="__Fieldmark__9_4293830315"/>
            <w:bookmarkEnd w:id="19"/>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ed/>
                  </w:checkBox>
                </w:ffData>
              </w:fldChar>
            </w:r>
            <w:r>
              <w:rPr>
                <w:sz w:val="18"/>
                <w:lang w:bidi="en-US"/>
              </w:rPr>
              <w:instrText xml:space="preserve"> FORMCHECKBOX </w:instrText>
            </w:r>
            <w:r>
              <w:rPr>
                <w:sz w:val="18"/>
                <w:lang w:bidi="en-US"/>
              </w:rPr>
              <w:fldChar w:fldCharType="separate"/>
            </w:r>
            <w:bookmarkStart w:id="20" w:name="__Fieldmark__10_4293830315"/>
            <w:bookmarkStart w:id="21" w:name="__Fieldmark__10_4293830315"/>
            <w:bookmarkEnd w:id="21"/>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8"/>
                <w:lang w:bidi="en-US"/>
              </w:rPr>
              <w:instrText xml:space="preserve"> FORMCHECKBOX </w:instrText>
            </w:r>
            <w:r>
              <w:rPr>
                <w:sz w:val="18"/>
                <w:lang w:bidi="en-US"/>
              </w:rPr>
              <w:fldChar w:fldCharType="separate"/>
            </w:r>
            <w:bookmarkStart w:id="22" w:name="__Fieldmark__11_4293830315"/>
            <w:bookmarkStart w:id="23" w:name="__Fieldmark__11_4293830315"/>
            <w:bookmarkEnd w:id="23"/>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4" w:name="__Fieldmark__12_4293830315"/>
            <w:bookmarkStart w:id="25" w:name="__Fieldmark__12_4293830315"/>
            <w:bookmarkEnd w:id="25"/>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6" w:name="__Fieldmark__13_4293830315"/>
            <w:bookmarkStart w:id="27" w:name="__Fieldmark__13_4293830315"/>
            <w:bookmarkEnd w:id="27"/>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ed/>
                  </w:checkBox>
                </w:ffData>
              </w:fldChar>
            </w:r>
            <w:r>
              <w:rPr>
                <w:sz w:val="18"/>
                <w:lang w:bidi="en-US"/>
              </w:rPr>
              <w:instrText xml:space="preserve"> FORMCHECKBOX </w:instrText>
            </w:r>
            <w:r>
              <w:rPr>
                <w:sz w:val="18"/>
                <w:lang w:bidi="en-US"/>
              </w:rPr>
              <w:fldChar w:fldCharType="separate"/>
            </w:r>
            <w:bookmarkStart w:id="28" w:name="__Fieldmark__14_4293830315"/>
            <w:bookmarkStart w:id="29" w:name="__Fieldmark__14_4293830315"/>
            <w:bookmarkEnd w:id="29"/>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30" w:name="__Fieldmark__15_4293830315"/>
            <w:bookmarkStart w:id="31" w:name="__Fieldmark__15_4293830315"/>
            <w:bookmarkEnd w:id="31"/>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2" w:name="__Fieldmark__16_4293830315"/>
            <w:bookmarkStart w:id="33" w:name="__Fieldmark__16_4293830315"/>
            <w:bookmarkEnd w:id="33"/>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3">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Notes: Teacher will introduce lesson vocabulary and objectives as whole group.  Then students will be able to work independently on interactive from </w:t>
            </w:r>
            <w:hyperlink r:id="rId4">
              <w:r>
                <w:rPr>
                  <w:rStyle w:val="InternetLink"/>
                  <w:sz w:val="18"/>
                  <w:lang w:bidi="en-US"/>
                </w:rPr>
                <w:t>http://illuminations.nctm.org/</w:t>
              </w:r>
            </w:hyperlink>
            <w:r>
              <w:rPr>
                <w:sz w:val="18"/>
                <w:lang w:bidi="en-US"/>
              </w:rPr>
              <w:t>.  After completion of applet students will create samples of translations, reflections, and rotations in their notebook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ed/>
                  </w:checkBox>
                </w:ffData>
              </w:fldChar>
            </w:r>
            <w:r>
              <w:rPr>
                <w:sz w:val="18"/>
                <w:lang w:bidi="en-US"/>
              </w:rPr>
              <w:instrText xml:space="preserve"> FORMCHECKBOX </w:instrText>
            </w:r>
            <w:r>
              <w:rPr>
                <w:sz w:val="18"/>
                <w:lang w:bidi="en-US"/>
              </w:rPr>
              <w:fldChar w:fldCharType="separate"/>
            </w:r>
            <w:bookmarkStart w:id="34" w:name="__Fieldmark__17_4293830315"/>
            <w:bookmarkStart w:id="35" w:name="__Fieldmark__17_4293830315"/>
            <w:bookmarkEnd w:id="35"/>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ed/>
                  </w:checkBox>
                </w:ffData>
              </w:fldChar>
            </w:r>
            <w:r>
              <w:rPr>
                <w:sz w:val="18"/>
                <w:lang w:bidi="en-US"/>
              </w:rPr>
              <w:instrText xml:space="preserve"> FORMCHECKBOX </w:instrText>
            </w:r>
            <w:r>
              <w:rPr>
                <w:sz w:val="18"/>
                <w:lang w:bidi="en-US"/>
              </w:rPr>
              <w:fldChar w:fldCharType="separate"/>
            </w:r>
            <w:bookmarkStart w:id="36" w:name="__Fieldmark__18_4293830315"/>
            <w:bookmarkStart w:id="37" w:name="__Fieldmark__18_4293830315"/>
            <w:bookmarkEnd w:id="37"/>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8" w:name="__Fieldmark__19_4293830315"/>
            <w:bookmarkStart w:id="39" w:name="__Fieldmark__19_4293830315"/>
            <w:bookmarkEnd w:id="39"/>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40" w:name="__Fieldmark__20_4293830315"/>
            <w:bookmarkStart w:id="41" w:name="__Fieldmark__20_4293830315"/>
            <w:bookmarkEnd w:id="41"/>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42" w:name="__Fieldmark__21_4293830315"/>
            <w:bookmarkStart w:id="43" w:name="__Fieldmark__21_4293830315"/>
            <w:bookmarkEnd w:id="43"/>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4" w:name="__Fieldmark__22_4293830315"/>
            <w:bookmarkStart w:id="45" w:name="__Fieldmark__22_4293830315"/>
            <w:bookmarkEnd w:id="45"/>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46" w:name="__Fieldmark__23_4293830315"/>
            <w:bookmarkStart w:id="47" w:name="__Fieldmark__23_4293830315"/>
            <w:bookmarkEnd w:id="47"/>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48" w:name="__Fieldmark__24_4293830315"/>
            <w:bookmarkStart w:id="49" w:name="__Fieldmark__24_4293830315"/>
            <w:bookmarkEnd w:id="49"/>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 xml:space="preserve">Notes: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ed/>
                  </w:checkBox>
                </w:ffData>
              </w:fldChar>
            </w:r>
            <w:r>
              <w:rPr>
                <w:sz w:val="18"/>
                <w:lang w:bidi="en-US"/>
              </w:rPr>
              <w:instrText xml:space="preserve"> FORMCHECKBOX </w:instrText>
            </w:r>
            <w:r>
              <w:rPr>
                <w:sz w:val="18"/>
                <w:lang w:bidi="en-US"/>
              </w:rPr>
              <w:fldChar w:fldCharType="separate"/>
            </w:r>
            <w:bookmarkStart w:id="50" w:name="__Fieldmark__25_4293830315"/>
            <w:bookmarkStart w:id="51" w:name="__Fieldmark__25_4293830315"/>
            <w:bookmarkEnd w:id="51"/>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Check33"/>
                  <w:enabled/>
                  <w:calcOnExit w:val="0"/>
                  <w:checkBox>
                    <w:sizeAuto/>
                  </w:checkBox>
                </w:ffData>
              </w:fldChar>
            </w:r>
            <w:r>
              <w:rPr>
                <w:sz w:val="18"/>
                <w:lang w:bidi="en-US"/>
              </w:rPr>
              <w:instrText xml:space="preserve"> FORMCHECKBOX </w:instrText>
            </w:r>
            <w:r>
              <w:rPr>
                <w:sz w:val="18"/>
                <w:lang w:bidi="en-US"/>
              </w:rPr>
              <w:fldChar w:fldCharType="separate"/>
            </w:r>
            <w:bookmarkStart w:id="52" w:name="__Fieldmark__26_4293830315"/>
            <w:bookmarkStart w:id="53" w:name="__Fieldmark__26_4293830315"/>
            <w:bookmarkEnd w:id="53"/>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54" w:name="__Fieldmark__27_4293830315"/>
            <w:bookmarkStart w:id="55" w:name="__Fieldmark__27_4293830315"/>
            <w:bookmarkEnd w:id="55"/>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56" w:name="__Fieldmark__28_4293830315"/>
            <w:bookmarkStart w:id="57" w:name="__Fieldmark__28_4293830315"/>
            <w:bookmarkEnd w:id="5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ed/>
                  </w:checkBox>
                </w:ffData>
              </w:fldChar>
            </w:r>
            <w:r>
              <w:rPr>
                <w:sz w:val="18"/>
                <w:lang w:bidi="en-US"/>
              </w:rPr>
              <w:instrText xml:space="preserve"> FORMCHECKBOX </w:instrText>
            </w:r>
            <w:r>
              <w:rPr>
                <w:sz w:val="18"/>
                <w:lang w:bidi="en-US"/>
              </w:rPr>
              <w:fldChar w:fldCharType="separate"/>
            </w:r>
            <w:bookmarkStart w:id="58" w:name="__Fieldmark__29_4293830315"/>
            <w:bookmarkStart w:id="59" w:name="__Fieldmark__29_4293830315"/>
            <w:bookmarkEnd w:id="59"/>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Box>
                </w:ffData>
              </w:fldChar>
            </w:r>
            <w:r>
              <w:rPr>
                <w:sz w:val="18"/>
                <w:lang w:bidi="en-US"/>
              </w:rPr>
              <w:instrText xml:space="preserve"> FORMCHECKBOX </w:instrText>
            </w:r>
            <w:r>
              <w:rPr>
                <w:sz w:val="18"/>
                <w:lang w:bidi="en-US"/>
              </w:rPr>
              <w:fldChar w:fldCharType="separate"/>
            </w:r>
            <w:bookmarkStart w:id="60" w:name="__Fieldmark__30_4293830315"/>
            <w:bookmarkStart w:id="61" w:name="__Fieldmark__30_4293830315"/>
            <w:bookmarkEnd w:id="61"/>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62" w:name="__Fieldmark__31_4293830315"/>
            <w:bookmarkStart w:id="63" w:name="__Fieldmark__31_4293830315"/>
            <w:bookmarkEnd w:id="63"/>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64" w:name="__Fieldmark__32_4293830315"/>
            <w:bookmarkStart w:id="65" w:name="__Fieldmark__32_4293830315"/>
            <w:bookmarkEnd w:id="6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  Holt Mathematics Course 2 and PowerPoint Presentation for Chapter 8-2 that accompanies Holt Mathematics Course 2.</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first use the Thinkfinity search engine to do a search for transformation of shapes.  They will then be instructed to choose the Visualizing Transformation result.  Students will then be instructed to read the Task directions for the applet.  As soon as they have done that they may begin experimenting on their own.  Students will use the illuminations interactive applet to understand rotations, translations, and reflection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Style w:val="Emphasis"/>
                <w:sz w:val="18"/>
                <w:szCs w:val="18"/>
                <w:lang w:bidi="en-US"/>
              </w:rPr>
            </w:pPr>
            <w:r>
              <w:rPr>
                <w:rFonts w:eastAsia="Arial"/>
                <w:lang w:bidi="en-US"/>
              </w:rPr>
              <w:t xml:space="preserve"> </w:t>
            </w:r>
            <w:r>
              <w:rPr>
                <w:sz w:val="18"/>
                <w:szCs w:val="18"/>
                <w:lang w:bidi="en-US"/>
              </w:rPr>
              <w:t xml:space="preserve">There are four lessons that increase with knowledge and difficulty as students master each applet they may move on to the next one.  Students need to complete the first two to be able to graph translations, reflections, and rotations using a coordinate system.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sz w:val="18"/>
                <w:szCs w:val="18"/>
                <w:lang w:bidi="en-US"/>
              </w:rPr>
            </w:pPr>
            <w:r>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be able to use the vocabulary correctly when describing transformations of shapes.  Students will be able to graph translations, reflections, and rotations using a coordinate system.  While the students are working on the applet I will speak with them one on one to see if they are understanding what is being presented to them and answer any questions that might arise.</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onsiderations:  We have been working on notebooks for vocabulary and examples for geometric figures the outcome of this lesson-having the students create their own transformations-will be added to the notebook.</w:t>
            </w:r>
          </w:p>
          <w:p>
            <w:pPr>
              <w:pStyle w:val="Normal"/>
              <w:ind w:left="360" w:hanging="0"/>
              <w:rPr>
                <w:b/>
                <w:b/>
                <w:sz w:val="18"/>
                <w:lang w:bidi="en-US"/>
              </w:rPr>
            </w:pPr>
            <w:r>
              <w:rPr>
                <w:b/>
                <w:sz w:val="18"/>
                <w:lang w:bidi="en-US"/>
              </w:rPr>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Describe how this learning activity fits within a lesson or unit plan, to meet objectives that will be assessed.</w:t>
            </w:r>
          </w:p>
          <w:p>
            <w:pPr>
              <w:pStyle w:val="Normal"/>
              <w:rPr>
                <w:sz w:val="18"/>
                <w:lang w:bidi="en-US"/>
              </w:rPr>
            </w:pPr>
            <w:r>
              <w:rPr>
                <w:sz w:val="18"/>
                <w:lang w:bidi="en-US"/>
              </w:rPr>
            </w:r>
          </w:p>
          <w:p>
            <w:pPr>
              <w:pStyle w:val="Normal"/>
              <w:rPr>
                <w:sz w:val="18"/>
                <w:lang w:bidi="en-US"/>
              </w:rPr>
            </w:pPr>
            <w:r>
              <w:rPr>
                <w:sz w:val="18"/>
                <w:lang w:bidi="en-US"/>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use the knowledge that they have gained from using the applets to create translations, rotations, and reflections on a coordinate system.  This allows them to be able to identify missing point of an object, and plot out new points from directions including this new vocabulary.</w:t>
            </w:r>
          </w:p>
        </w:tc>
      </w:tr>
    </w:tbl>
    <w:p>
      <w:pPr>
        <w:pStyle w:val="Normal"/>
        <w:rPr>
          <w:sz w:val="18"/>
        </w:rPr>
      </w:pPr>
      <w:r>
        <w:rPr>
          <w:sz w:val="18"/>
        </w:rPr>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66" w:name="_Hlk66608732"/>
    <w:bookmarkStart w:id="67" w:name="OLE_LINK2"/>
    <w:bookmarkStart w:id="68" w:name="OLE_LINK1"/>
    <w:r>
      <w:rPr>
        <w:sz w:val="15"/>
        <w:szCs w:val="15"/>
      </w:rPr>
      <w:t>http://www.thinkfinity.org</w:t>
    </w:r>
  </w:p>
  <w:p>
    <w:pPr>
      <w:pStyle w:val="Footer"/>
      <w:jc w:val="center"/>
      <w:rPr/>
    </w:pPr>
    <w:bookmarkStart w:id="69" w:name="_Hlk66608732"/>
    <w:bookmarkStart w:id="70" w:name="OLE_LINK2"/>
    <w:bookmarkStart w:id="71" w:name="OLE_LINK1"/>
    <w:r>
      <w:rPr>
        <w:bCs/>
        <w:sz w:val="15"/>
        <w:szCs w:val="15"/>
      </w:rPr>
      <w:t>Copyright © 2007 Verizon Foundation. All Rights Reserved.</w:t>
    </w:r>
    <w:bookmarkEnd w:id="69"/>
    <w:bookmarkEnd w:id="70"/>
    <w:bookmarkEnd w:id="7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c.spsd.sk.ca/DE/PD/instr/index.html" TargetMode="External"/><Relationship Id="rId4" Type="http://schemas.openxmlformats.org/officeDocument/2006/relationships/hyperlink" Target="http://illuminations.nctm.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7:58:00Z</dcterms:created>
  <dc:creator>LeeAnn Lindsey</dc:creator>
  <dc:description/>
  <cp:keywords/>
  <dc:language>en-US</dc:language>
  <cp:lastModifiedBy>kport</cp:lastModifiedBy>
  <cp:lastPrinted>2007-11-07T09:19:00Z</cp:lastPrinted>
  <dcterms:modified xsi:type="dcterms:W3CDTF">2008-02-19T18:00:00Z</dcterms:modified>
  <cp:revision>3</cp:revision>
  <dc:subject/>
  <dc:title>Thinkfinity Integration Plan</dc:title>
</cp:coreProperties>
</file>